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3.tétel</w:t>
      </w:r>
    </w:p>
    <w:p>
      <w:pPr>
        <w:pStyle w:val="Heading1"/>
        <w:rPr>
          <w:rFonts w:ascii="Arial" w:hAnsi="Arial" w:cs="Arial"/>
          <w:sz w:val="24"/>
          <w:lang w:val="hu-HU"/>
        </w:rPr>
      </w:pPr>
      <w:r>
        <w:rPr>
          <w:rFonts w:cs="Arial"/>
          <w:sz w:val="24"/>
          <w:lang w:val="hu-HU"/>
        </w:rPr>
      </w:r>
    </w:p>
    <w:p>
      <w:pPr>
        <w:pStyle w:val="Heading1"/>
        <w:rPr/>
      </w:pPr>
      <w:r>
        <w:rPr/>
        <w:t>DIDAKTIKAI ALAPELVEK</w:t>
      </w:r>
    </w:p>
    <w:p>
      <w:pPr>
        <w:pStyle w:val="TextBody"/>
        <w:rPr/>
      </w:pPr>
      <w:r>
        <w:rPr/>
        <w:t>A didaktikai alapeIvek mindenfajta oktatásra, képzésre érvényes általános  pedagógiai irányelvek. Nem meghatározott a számuk, a megfogalmazásuk, a  fontossági sorrendjük, de érvényesítésük a tanítás-tanulás folyamatában igen  fontos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 tudományosság és szakszerűség elv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képzés teljes anyagának, a különböző tantárgyak tartalmának a különböző iskolafokokon az adott szaktudományok eredményeit figyelembe véve tudományosan igazolt ismereteket kell tartalmazniuk. A tananyagnak tehát hitelesnek kell lennie, még az egyszerűsítés okán sem tartalmazhat olyan kitételeket, melyek nem felelnek meg a szakszerűségn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Rendszeresség és fokozatosság elv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rendszeresség a tananyag logikus felépítését jelenti. Az iskolai élet minden  területén érvényesülnie kell a rendszerességnek. Így a tananyag adagolásában,  elsajátításában, az ellenőrzés-értékelés fázisában, a felkészülésben stb. Csak a rendszeresség segítségével sajátíthatják el a tanulók a szellemi és gyakorlati munkavégzés képességét és készségé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fokozatosság figyelembevételével a tanítandó tananyagot, alkalmazott módszert, eljárást, sajátos pedagógiai logika alapján, a nehézségi szinteket mérlegelve úgy kell kiválasztani, hogy optimális színvonalú legyen a különböző fejlettségű tanulók számára. Általános pedagógiai elv, hogy a személyiség fejlődésében minden új minőség az előzőre épül, s egyben előremutat a következő szintre. A tanítás-tanulás folyamatában csak fokozatosan juttathatók el a tanítványok a nem tudástól a tudományok rendszeréi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>
          <w:bCs w:val="false"/>
        </w:rPr>
      </w:pPr>
      <w:r>
        <w:rPr>
          <w:bCs w:val="false"/>
        </w:rPr>
        <w:t>A szemléletesség elv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szemléletesség az észlelés, megfigyelés, szemlélet felhasználásával a valóság tárgyainak, jelenségeinek vagy azok ábrázolásának, modellezésének konkrét alkalmazásával történik. Fontos feladat a tanulók megfigyelésének pedagógiai irányítása, a látottak tudatos analizálása, a megfelelő belső kép  kialakítása. Egyoldalú alkalmazásának káros voltára ugyanakkor már Comenius is felhívta a figyelmet: érzéki úton, tapasztalással nem lehet a dolgok lényegét megismerni. A megismerés ugyanis sokoldalú, komplex, dinamikus folyam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 konkrét és absztrakt egységének elv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tanulás, főleg az alapiskolában mindig a konkrétumokból, az érzékelhetőből indul ki és fokozatosan jut el az absztrakciókhoz. Az oktatás folyamatában állandóan biztosítani kell az első és második jelzőrendszer együttműködését, szoros kapcsolatát. A konkrét és az absztrakt egységének mind az elméleti, mind a gyakorlati oktatásban érvényesülnie kel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z iskola és az élet kapcsolatának elv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z életre való felkészítés lényegében a jövőre való felkészítést jelenti, de a jelen körülményei között. Ebbe az alapelvbe beleértendő az elmélet és a gyakorlat  kapcsolata i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Főbb kapcsolódási pontok az oktatás, képzés terén: a tananyag, módszer, felszerelés; a szakmai képzésben különösen a gyakorlati képzé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nevelés terén: minden szervezet, így az iskola is hajlamos az elkülönülésre. (Az iskola világa -külvilág, bentlakásos iskolák, elitiskolák, tantestületi szellem stb.). Követelmény a társadalmi adekvátsá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 tanítás-tanulás útján folyó céltudatos nevelés elv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Objektív pedagógiai törvényszerűség, hogy az oktatás egyúttal nevelés is. Ide  értendő a szaktárgyi munka belehelyezése az iskola egészének nevelő  hatásába. A gyakorlatban a szaktanár is nevel, amelynek tényezői pl. a külső  megjelenés, pontosság, munkafegyelem, tanári teljesítmény, reális és a tanári munkával alátámasztott követelé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 xml:space="preserve">A tanár vezető szerepének és a tanulók fokozódó önállóságának elv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Senkit sem lehet semmire megtanítani saját aktív közreműködése nélkül. Az önállóság ott kezdődik; amikor a tanulók nemcsak készek, hanem képesek is a  tanár közvetlen irányítása nélkül eredményes, dolgozni, mert jártassággal rendelkeznek az önálló ismeretszerzésben.</w:t>
      </w:r>
    </w:p>
    <w:p>
      <w:pPr>
        <w:pStyle w:val="TextBody"/>
        <w:rPr/>
      </w:pPr>
      <w:r>
        <w:rPr/>
        <w:t>A pedagógus tűzi ki a célt, amelyet el kell érni, útbaigazítást ad a célhoz vezető út vonatkozásában is, és ellenőrzi az önálló tevékenység eredményét. A végső cél: a tanulók önállóvá tevése minden vonatkozásban (nemcsak a tanulási képességek, hanem pl. az ítélőképesség, a saját élet megszervezése, vitele stb. szempontjából is)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Közösségi el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z iskola, az osztály, mint közösség kihatással van a tanulásra is. Főleg a módszerek, pl. közös feladatok, csoportmunka a tanulás segítése mellett egyúttal segítik a közösségi nevelést és a kooperáló munkára való felkészítést. A tanítás-tanulás folyamatában biztosítani kell az előírt tananyag minden egyes tanuló által való elvégzését. A közösségi szemléletmód szerint a közösségben minden egyes egyén sikerét, ill. balsikerét úgy értékelik, mint az egész közösség sikerét ill. balsikérét, és fordítva. A pedagógus maga is a közösség tagj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 tanulók fejlettségéhez való alkalmazkodás elv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tananyag tartalma, nehézsége, mennyisége feleljen meg a tanulók szellemi és fizikai fejIettségének. Külön foglalkozni kell az átlagtól elmaradó gyerekekkel, de azokkal is, akik az átlagosnál fejlettebb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4"/>
      <w:lang w:val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31:00Z</dcterms:created>
  <dc:creator/>
  <dc:description/>
  <dc:language>en-US</dc:language>
  <cp:lastModifiedBy>Leslie Bootmaker</cp:lastModifiedBy>
  <dcterms:modified xsi:type="dcterms:W3CDTF">2004-10-17T19:06:00Z</dcterms:modified>
  <cp:revision>3</cp:revision>
  <dc:subject/>
  <dc:title/>
</cp:coreProperties>
</file>